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5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июня  </w:t>
            </w:r>
            <w:r>
              <w:rPr>
                <w:sz w:val="28"/>
                <w:szCs w:val="28"/>
              </w:rPr>
              <w:t xml:space="preserve"> 2025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59-625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3 559,8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70 846,12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 286,30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286,3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619,3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8 293 559,82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 293 559,82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 293 559,82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 293 559,82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9 179,12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9 179,12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9 179,12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9 179,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5-05-07T06:17:00Z</cp:lastPrinted>
  <dcterms:modified xsi:type="dcterms:W3CDTF">2025-06-26T07:37:00Z</dcterms:modified>
  <cp:revision>8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